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499"/>
        <w:gridCol w:w="2499"/>
        <w:gridCol w:w="2499"/>
        <w:gridCol w:w="2499"/>
        <w:gridCol w:w="2500"/>
      </w:tblGrid>
      <w:tr>
        <w:trPr>
          <w:trHeight w:val="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im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nday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uesday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ednesday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hursda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riday</w:t>
            </w:r>
          </w:p>
        </w:tc>
      </w:tr>
      <w:tr>
        <w:trPr>
          <w:trHeight w:val="38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ministration- Rol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Release Rm 9 for Video editing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ministration- Rol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Bible with Room 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ministration- Rol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Room 10 BT Releas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ministration- Rol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Room 4 BT Releas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ministration- Rol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Room 11 ST Release</w:t>
            </w:r>
          </w:p>
        </w:tc>
      </w:tr>
      <w:tr>
        <w:trPr>
          <w:trHeight w:val="47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00- 9.3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: how to define a class writing blog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Pt England Exemplars http://manaiakalani.blosgpo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 Chn list tags used and explain how a blog rolls with the latest entries at the top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  <w:t>Work alongside Odett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tnes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T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source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tnes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source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ndicate Fitnes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T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source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</w:p>
        </w:tc>
      </w:tr>
      <w:tr>
        <w:trPr>
          <w:trHeight w:val="58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40-10.1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: how to e. publish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Room 9 class Blog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 Chn publish any work to their class blog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m8 G&amp;T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: how to create a timelin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volcanoes.doc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 Chn research the history of maungawhau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thematics- Geometry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hape &amp; Spac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: </w:t>
            </w:r>
            <w:r>
              <w:rPr>
                <w:rFonts w:cs="TrebuchetMS;Trebuchet MS" w:ascii="Tahoma" w:hAnsi="Tahoma"/>
                <w:color w:val="333333"/>
                <w:sz w:val="16"/>
                <w:szCs w:val="24"/>
                <w:lang w:val="en-US" w:bidi="en-US"/>
              </w:rPr>
              <w:t>use an aerial map to identify views of Newmarket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google map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Chn study the aerial map and plot on places of interest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  <w:t>Then create their own school Map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thematics- Geometry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hape &amp; Spac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: </w:t>
            </w:r>
            <w:r>
              <w:rPr>
                <w:rFonts w:cs="TrebuchetMS;Trebuchet MS" w:ascii="Tahoma" w:hAnsi="Tahoma"/>
                <w:color w:val="333333"/>
                <w:sz w:val="16"/>
                <w:szCs w:val="24"/>
                <w:lang w:val="en-US" w:bidi="en-US"/>
              </w:rPr>
              <w:t>use the language of direction to describe the route through a maz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Sample Mazes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Chn give dierction to their friends. Then use a school aerial view, identif enviro places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mework Marking</w:t>
            </w:r>
          </w:p>
        </w:tc>
      </w:tr>
      <w:tr>
        <w:trPr>
          <w:trHeight w:val="960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lling- Buddy Testing</w:t>
            </w:r>
          </w:p>
        </w:tc>
      </w:tr>
      <w:tr>
        <w:trPr>
          <w:trHeight w:val="82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20-10.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: how to maintain our wikispac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Class wikispac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 Children upload any work to their page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al Language- Maori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T: how to rell a story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Story of Maungawhau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 past tense verbs and chn retell the story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  <w:t>Reading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llow class programme.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thematics- Geometry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hape &amp; Spac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ie to organise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0.50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Morning Tea Duty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30-12.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m11 G&amp;T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: how to define our mountain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volcanoes.doc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 Chn create a define map of maungawhau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om 8 CRT Releas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source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  <w:t>English: Written Languag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  <w:t>Publish to blogspot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: how to upload work to the class blog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ttp://www.newmarketrm10.blogspot.com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Marae Recount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Chn upload their recounts to the class blog. They include tags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  <w:t>English: Written Languag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  <w:t>Narrativ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: how to retell a story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Story of Maungawhau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As T telss the story, chn identify the image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  <w:t>They then rewrite the story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  <w:t>English: Written Language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  <w:t>Publish to blogspot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: how to upload work to the class blog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ttp://www.newmarketrm11.blogspot.com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Marae Recount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Chn upload their recounts to the class blog. They include tags.</w:t>
            </w:r>
          </w:p>
        </w:tc>
      </w:tr>
      <w:tr>
        <w:trPr>
          <w:trHeight w:val="3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30-1.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</w:tr>
      <w:tr>
        <w:trPr>
          <w:trHeight w:val="10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30-1.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Lunch Eating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unchtime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Wikispace group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chtim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0-2.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m10 G&amp;T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: how to define our mountain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ource: volcanoes.doc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ity: Chn create a define map of maungawhau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rking in Room 11 or Rm 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source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Visual Language and ICT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source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sual Art: Pottery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: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source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tivity:</w:t>
            </w:r>
            <w:r>
              <w:rPr>
                <w:rFonts w:cs="Tahoma" w:ascii="Tahoma" w:hAnsi="Tahoma"/>
                <w:sz w:val="16"/>
                <w:szCs w:val="16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</w:r>
          </w:p>
        </w:tc>
      </w:tr>
      <w:tr>
        <w:trPr>
          <w:trHeight w:val="7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Gate Dut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am meeting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720" w:right="720" w:gutter="0" w:header="720" w:top="80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Week number 2</w:t>
      <w:tab/>
      <w:tab/>
      <w:tab/>
      <w:tab/>
      <w:tab/>
      <w:t>Week Ending  Friday 23</w:t>
    </w:r>
    <w:r>
      <w:rPr>
        <w:sz w:val="24"/>
        <w:vertAlign w:val="superscript"/>
      </w:rPr>
      <w:t>rd</w:t>
    </w:r>
    <w:r>
      <w:rPr>
        <w:sz w:val="24"/>
      </w:rPr>
      <w:t xml:space="preserve"> Octob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000000"/>
      <w:sz w:val="15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Tahoma" w:hAnsi="Tahoma" w:eastAsia="Times" w:cs="Tahoma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b w:val="false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  <w:b w:val="false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latino" w:hAnsi="Palatino" w:eastAsia="Times New Roman" w:cs="Palatino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0:00Z</dcterms:created>
  <dc:creator>Sonya Van Schaijik</dc:creator>
  <dc:description/>
  <cp:keywords/>
  <dc:language>en-US</dc:language>
  <cp:lastModifiedBy>Ministry of Education</cp:lastModifiedBy>
  <cp:lastPrinted>2009-08-19T08:46:00Z</cp:lastPrinted>
  <dcterms:modified xsi:type="dcterms:W3CDTF">2009-10-18T09:42:00Z</dcterms:modified>
  <cp:revision>53</cp:revision>
  <dc:subject/>
  <dc:title>Monday</dc:title>
</cp:coreProperties>
</file>